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  <w:t>Anexa nr 5</w:t>
      </w:r>
    </w:p>
    <w:p>
      <w:pPr>
        <w:pStyle w:val="Normal"/>
        <w:ind w:left="3780" w:hanging="0"/>
        <w:jc w:val="center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  <w:t>la Hotărârea nr. 233/2024</w:t>
      </w:r>
    </w:p>
    <w:p>
      <w:pPr>
        <w:pStyle w:val="Normal"/>
        <w:ind w:left="4845" w:right="5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769"/>
        <w:gridCol w:w="2048"/>
      </w:tblGrid>
      <w:tr>
        <w:trPr/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caps/>
                <w:sz w:val="24"/>
                <w:szCs w:val="24"/>
              </w:rPr>
              <w:t>Tarife la bilete de intrare, precum şi alte taxe în cadrul Muzeului Naţional Secuiesc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  <w:t>1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axa zilnică pentru vizitare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Muzeului Naţional Secuiesc, Galeria de Artă Gyárfás Jenő din Sf.Gheorghe, Muzeul de Istorie a Breslelor Incze László din Tg.Secuiesc, Muzeul Haszmann Pál din Cernat, Muzeul Depresiunii Baraolt, Muzeul Caengăiesc Zăbala, Sală de expoziție Magma din Sf.Gheorghe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- Bilet între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5 lei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bCs w:val="false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- Bilet cu preț redus (elevi, studenţi, pensionari cu legitimaţii valabil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 lei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bCs w:val="false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- Bilet pentru familii (2 adulţi şi 2-5 copii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0 lei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bCs w:val="false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- Bilet pentru grupuri de elevi (între 10-30 persoan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 lei/elev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bCs w:val="false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-Bilet integrat pentru locațiile din Sf.Gheorgh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40 lei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-Bilet integrat județean toate secțiile externe cu valabilitate de 7 zil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60 lei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  <w:t>2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hidaj de vizitar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 Muzeului Naţional Secuiesc, Galeria de Artă Gyárfás Jenő din Sf.Gheorghe, Muzeul de Istorie a Breslelor Incze László din Tg.Secuiesc, Muzeul Haszmann Pál din Cernat, Muzeul Depresiunii Baraolt, Muzeul Caengăiesc Zăbala, Sală de expoziție Magma din Sf.Gheorgh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100 lei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  <w:t>3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hidaj de vizitar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a unei expoziții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 Muzeului Naţional Secuiesc, Galeria de Artă Gyárfás Jenő din Sf.Gheorghe, Muzeul de Istorie a Breslelor Incze László din Tg.Secuiesc, Muzeul Haszmann Pál din Cernat, Muzeul Depresiunii Baraolt, Muzeul Caengăiesc Zăbala, Sală de expoziție Magma din Sf.Gheorgh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50 lei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  <w:t>4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Taxă de fotografiere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(pentru uz personal cu ocazia cununiilor sau alte ocazii) în cadrul Muzeului Naţional Secuiesc, Galeria de Artă Gyárfás Jenő din Sf.Gheorghe, Muzeul de Istorie a Breslelor Incze László din Tg.Secuiesc, Muzeul Haszmann Pál din Cernat, Muzeul Depresiunii Baraolt, Muzeul Caengăiesc Zăbala, Sală de expoziție Magma din Sf.Gheorgh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200 lei/oră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  <w:t>5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Închiriere sală de expoziţii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în cadrul Muzeului Naţional Secuiesc, Muzeul de Istorie a Breslelor Incze László din Tg.Secuiesc, Muzeul Haszmann Pál din Cernat, Muzeul Depresiunii Baraolt, Muzeul Caengăiesc Zăbala, Sală de expoziție Magma din Sf.Gheorgh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200 lei/oră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  <w:t>6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piere fotografii din arhivă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în cadrul Muzeului Naţional Secuiesc, Galeria de Artă Gyárfás Jenő din Sf.Gheorghe, Muzeul de Istorie a Breslelor Incze László din Tg.Secuiesc, Muzeul Haszmann Pál din Cernat, Muzeul Depresiunii Baraolt, Muzeul Caengăiesc Zăbala, Sală de expoziție Magma din Sf.Gheorgh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20 lei/fotografie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Inter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eastAsia="Inter" w:cs="Palatino Linotype" w:ascii="Palatino Linotype" w:hAnsi="Palatino Linotype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Inter" w:cs="Palatino Linotype" w:ascii="Palatino Linotype" w:hAnsi="Palatino Linotype"/>
                <w:b/>
                <w:bCs/>
                <w:sz w:val="24"/>
                <w:szCs w:val="24"/>
              </w:rPr>
              <w:t>Tarif</w:t>
            </w:r>
            <w:r>
              <w:rPr>
                <w:rFonts w:eastAsia="Inter" w:cs="Palatino Linotype" w:ascii="Palatino Linotype" w:hAnsi="Palatino Linotype"/>
                <w:bCs/>
                <w:sz w:val="24"/>
                <w:szCs w:val="24"/>
              </w:rPr>
              <w:t xml:space="preserve"> pentru activități educaționale/ateliere pentru elevi în cadrul Muzeului Național Secuiesc, precum și în cadrul tuturor secțiilor externe ale acestui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Inter" w:cs="Palatino Linotype"/>
                <w:bCs/>
                <w:sz w:val="24"/>
                <w:szCs w:val="24"/>
              </w:rPr>
            </w:pPr>
            <w:r>
              <w:rPr>
                <w:rFonts w:eastAsia="Inter" w:cs="Palatino Linotype" w:ascii="Palatino Linotype" w:hAnsi="Palatino Linotype"/>
                <w:bCs/>
                <w:sz w:val="24"/>
                <w:szCs w:val="24"/>
              </w:rPr>
              <w:t>10 lei/elev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Inter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eastAsia="Inter" w:cs="Palatino Linotype" w:ascii="Palatino Linotype" w:hAnsi="Palatino Linotype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Inter" w:cs="Palatino Linotype" w:ascii="Palatino Linotype" w:hAnsi="Palatino Linotype"/>
                <w:b/>
                <w:bCs/>
                <w:sz w:val="24"/>
                <w:szCs w:val="24"/>
              </w:rPr>
              <w:t>Tarif</w:t>
            </w:r>
            <w:r>
              <w:rPr>
                <w:rFonts w:eastAsia="Inter" w:cs="Palatino Linotype" w:ascii="Palatino Linotype" w:hAnsi="Palatino Linotype"/>
                <w:bCs/>
                <w:sz w:val="24"/>
                <w:szCs w:val="24"/>
              </w:rPr>
              <w:t xml:space="preserve"> pentru utilizarea temporară a sanctuarului din incinta Muzeului Național Secuiesc în vederea desfășurării unor eveniment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Inter" w:cs="Palatino Linotype"/>
                <w:bCs/>
                <w:sz w:val="24"/>
                <w:szCs w:val="24"/>
              </w:rPr>
            </w:pPr>
            <w:r>
              <w:rPr>
                <w:rFonts w:eastAsia="Inter" w:cs="Palatino Linotype" w:ascii="Palatino Linotype" w:hAnsi="Palatino Linotype"/>
                <w:bCs/>
                <w:sz w:val="24"/>
                <w:szCs w:val="24"/>
              </w:rPr>
              <w:t>1500 lei/ocazie/max. 3 ore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Inter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eastAsia="Inter" w:cs="Palatino Linotype" w:ascii="Palatino Linotype" w:hAnsi="Palatino Linotype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Inter" w:cs="Palatino Linotype" w:ascii="Palatino Linotype" w:hAnsi="Palatino Linotype"/>
                <w:b/>
                <w:bCs/>
                <w:sz w:val="24"/>
                <w:szCs w:val="24"/>
              </w:rPr>
              <w:t>Tarif</w:t>
            </w:r>
            <w:r>
              <w:rPr>
                <w:rFonts w:eastAsia="Inter" w:cs="Palatino Linotype" w:ascii="Palatino Linotype" w:hAnsi="Palatino Linotype"/>
                <w:bCs/>
                <w:sz w:val="24"/>
                <w:szCs w:val="24"/>
              </w:rPr>
              <w:t xml:space="preserve"> pentru utilizarea temporară a terenului în curtea Muzeului Național Secuiesc în vederea desfășurării unor evenimente: spectacole în aer liber, concerte, manifestări culturale și alte asemene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Inter" w:cs="Palatino Linotype"/>
                <w:bCs/>
                <w:sz w:val="24"/>
                <w:szCs w:val="24"/>
              </w:rPr>
            </w:pPr>
            <w:r>
              <w:rPr>
                <w:rFonts w:eastAsia="Inter" w:cs="Palatino Linotype" w:ascii="Palatino Linotype" w:hAnsi="Palatino Linotype"/>
                <w:bCs/>
                <w:sz w:val="24"/>
                <w:szCs w:val="24"/>
              </w:rPr>
              <w:t>30 lei/mp/zi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Inter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eastAsia="Inter" w:cs="Palatino Linotype" w:ascii="Palatino Linotype" w:hAnsi="Palatino Linotype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Inter" w:cs="Palatino Linotype" w:ascii="Palatino Linotype" w:hAnsi="Palatino Linotype"/>
                <w:b/>
                <w:bCs/>
                <w:sz w:val="24"/>
                <w:szCs w:val="24"/>
              </w:rPr>
              <w:t>Tarif</w:t>
            </w:r>
            <w:r>
              <w:rPr>
                <w:rFonts w:eastAsia="Inter" w:cs="Palatino Linotype" w:ascii="Palatino Linotype" w:hAnsi="Palatino Linotype"/>
                <w:bCs/>
                <w:sz w:val="24"/>
                <w:szCs w:val="24"/>
              </w:rPr>
              <w:t xml:space="preserve"> pentru utilizarea temporară a terenului în curtea din str. Kós Károly nr. 4 în vederea desfășurării unor evenimente: spectacole în aer liber, concerte, manifestări culturale și alte asemene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Inter" w:cs="Palatino Linotype"/>
                <w:bCs/>
                <w:sz w:val="24"/>
                <w:szCs w:val="24"/>
              </w:rPr>
            </w:pPr>
            <w:r>
              <w:rPr>
                <w:rFonts w:eastAsia="Inter" w:cs="Palatino Linotype" w:ascii="Palatino Linotype" w:hAnsi="Palatino Linotype"/>
                <w:bCs/>
                <w:sz w:val="24"/>
                <w:szCs w:val="24"/>
              </w:rPr>
              <w:t>25 lei/mp/zi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4845" w:right="5" w:hanging="0"/>
        <w:rPr>
          <w:rFonts w:ascii="Palatino Linotype" w:hAnsi="Palatino Linotype" w:cs="Palatino Linotype"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Cs/>
          <w:sz w:val="24"/>
          <w:szCs w:val="24"/>
          <w:lang w:val="it-IT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NOTĂ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)Beneficiază de gratuitate la bilete de intrare în muzee, pe baza documentelor justificative: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-   preşcolari, copii instituţionalizaţi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ersoane cu dizabilităţi cu însoţitor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ngajaţii reţelei de muzee din România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osesorii cardurilor ICOM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reprezentanţi mass-media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tudenţi cu legitimaţii (în domeniul etnografiei, istoriei, artei plastic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delegaţiile oficiale precum şi alte delegaţii cu caracter cultural, în limita programului de vizitare a muzeului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</w:rPr>
        <w:t>b) Instituțiile publice pot beneficia de scutiri de la plata tarifului de utilizare temporară a sălilor sau terenurilor, pe bază de cerere aprobată de Muzeul Naţional Secuiesc.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om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Rom;Times New Roman" w:hAnsi="Times New Roman Rom;Times New Roman" w:cs="Times New Roman Rom;Times New Roman"/>
      <w:b/>
      <w:bCs/>
      <w:sz w:val="28"/>
      <w:szCs w:val="2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14:00Z</dcterms:created>
  <dc:creator>adm</dc:creator>
  <dc:description/>
  <cp:keywords/>
  <dc:language>en-US</dc:language>
  <cp:lastModifiedBy>Kanyadi Beata</cp:lastModifiedBy>
  <cp:lastPrinted>2016-02-04T15:11:00Z</cp:lastPrinted>
  <dcterms:modified xsi:type="dcterms:W3CDTF">2024-12-18T12:56:00Z</dcterms:modified>
  <cp:revision>24</cp:revision>
  <dc:subject/>
  <dc:title>ANEXA nr</dc:title>
</cp:coreProperties>
</file>